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465" w:hanging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Anex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La decizia Consiliului raional Unghen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o-RO"/>
        </w:rPr>
        <w:t>Nr.__________din __________2024</w:t>
      </w:r>
    </w:p>
    <w:p>
      <w:pPr>
        <w:pStyle w:val="Normal"/>
        <w:spacing w:lineRule="auto" w:line="240" w:before="0" w:after="0"/>
        <w:ind w:left="7739" w:hanging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o-RO"/>
        </w:rPr>
        <w:t xml:space="preserve">Registru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o-RO"/>
        </w:rPr>
        <w:t xml:space="preserve">actelor mijloacelor fixe ce urmează a fi casate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0"/>
          <w:u w:val="single"/>
          <w:lang w:val="ro-RO"/>
        </w:rPr>
        <w:t xml:space="preserve">IP Gimnaziul Gherman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  <w:t>(denumirea întreprinderi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o-RO"/>
        </w:rPr>
      </w:r>
    </w:p>
    <w:tbl>
      <w:tblPr>
        <w:tblW w:w="10329" w:type="dxa"/>
        <w:jc w:val="left"/>
        <w:tblInd w:w="-87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37"/>
        <w:gridCol w:w="1844"/>
        <w:gridCol w:w="567"/>
        <w:gridCol w:w="709"/>
        <w:gridCol w:w="992"/>
        <w:gridCol w:w="1134"/>
        <w:gridCol w:w="992"/>
        <w:gridCol w:w="709"/>
        <w:gridCol w:w="850"/>
        <w:gridCol w:w="1134"/>
        <w:gridCol w:w="567"/>
        <w:gridCol w:w="394"/>
      </w:tblGrid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/o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enumi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şi marca mijlocului </w:t>
              <w:b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Numărul de inventar sau de </w:t>
              <w:br/>
              <w:t>st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ata pune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în funcţiu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Cost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e intrar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valoarea iniţial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l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Valo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rea rezidual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rămasă probabilă, </w:t>
              <w:br/>
              <w:t>le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Cod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de </w:t>
              <w:br/>
              <w:t>clasifi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c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u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e utilizar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funcţionare utilă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(nor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anualăde amortizare/ uzură), </w:t>
              <w:br/>
              <w:t>ani (%/an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Amorti-zare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uzura calculată, </w:t>
              <w:br/>
              <w:t>l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Valoarea contabilă/</w:t>
              <w:br/>
              <w:t xml:space="preserve">de bilanţ, </w:t>
              <w:br/>
              <w:t>le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Grad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amorti-zării/ uzurii,</w:t>
              <w:br/>
              <w:t>%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Note</w:t>
            </w:r>
          </w:p>
        </w:tc>
      </w:tr>
      <w:tr>
        <w:trPr>
          <w:trHeight w:val="314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franceză (21*29,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1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1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1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17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522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științe (22*29,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3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Educația tehnologică (22*18,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și literatura română (22*29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3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științe (22*32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Matematica (22*32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ducața muzicală (22*32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ducația tehnologică (22*27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9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și literatura română (18*41,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4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4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4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45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științe (15*26,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ducația muzicala (18*23,9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18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na și literatura română (20*25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67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și literatura rusă (20*35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Matematica (20*31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Biologia (20*30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Fizica (20*25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Geografia (20*20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și literatura română (27*25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și literatura rusă (27*25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Matematica (27*23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1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Geografia (24*15,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7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ducația plastică (22*20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francză (23*36,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9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99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Matematica (18*16,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0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0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0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franeză (23*36,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4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46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Chimia (22*21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745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Istoria românnilor și universală (24*16,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8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8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8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85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Abeceda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(18*42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 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5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beced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(22*42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 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2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becedar (14*46,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4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4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 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4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46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Matematica  (20*30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și  lit. român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(32*27,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3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3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francez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(23*29,9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8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8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8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87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Matematica                          ( 23*29,5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7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7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7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7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ducația muzicală (23*17,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științe (23*22,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4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4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și literatura română(22*30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Matematica (22*3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franceză(21*29,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ducația muzicală (22*20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ucația platică (43*16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6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franceză (12*29,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52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și literatura română (18*41,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4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4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4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Geografia (18*22,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ducația civică (22*14,8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7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7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7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72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Matematica (18*31,9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7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7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ducația plastică (43*40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7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fraceză (18*35,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4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Geografia (26*15,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2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ducația civică (22*13,8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0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0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0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05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mba franceză (20*36,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2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Fizica     (27*22,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9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Chimia   (27*14,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8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8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8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87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Biologia (27*27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2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Informatica (27*19,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1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Informatic (24*19,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Chimia   (24*21,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1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1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1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1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ducația civică (24*14,8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5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5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5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57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ro-RO"/>
              </w:rPr>
              <w:t xml:space="preserve">Total manual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ro-RO"/>
              </w:rPr>
              <w:t>: 1298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ro-RO"/>
              </w:rPr>
              <w:t>34126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ro-RO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ecretara Consiliului raional                                                      Rodica LIȚCAN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42:00Z</dcterms:created>
  <dc:creator>User</dc:creator>
  <dc:description/>
  <cp:keywords/>
  <dc:language>en-US</dc:language>
  <cp:lastModifiedBy>User</cp:lastModifiedBy>
  <cp:lastPrinted>2024-07-08T09:48:00Z</cp:lastPrinted>
  <dcterms:modified xsi:type="dcterms:W3CDTF">2024-07-08T06:58:00Z</dcterms:modified>
  <cp:revision>3</cp:revision>
  <dc:subject/>
  <dc:title>„Anexa nr</dc:title>
</cp:coreProperties>
</file>